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24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лан работы классного руководителя 11 кла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52" w:before="280" w:after="28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воспитательн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ка учащихся к самостоятельной жизни, воспитание Человека и Гражданина, умеющего адаптироваться в современном мире, способного найти свое место в нем, самостоятельно принимать решения, выражать свое мнение, творчески мыслить.</w:t>
      </w:r>
    </w:p>
    <w:p>
      <w:pPr>
        <w:pStyle w:val="Normal"/>
        <w:spacing w:lineRule="auto" w:line="252" w:before="280" w:after="45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е познавательного интереса старшеклассников, поддержание интереса к учебе, уверенности в значимости высокого уровня знаний; совершенствование условий для развития потребностей в самопознании, самовоспитании, саморазвитии и самоопределении на основе нравственных ценностей и ведущих жизненных ориентиров; воспитание гражданственности и приобщение к духовным ценностям своего Отечества.</w:t>
      </w:r>
    </w:p>
    <w:p>
      <w:pPr>
        <w:pStyle w:val="Normal"/>
        <w:spacing w:lineRule="auto" w:line="252" w:before="280" w:after="45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4519"/>
        <w:gridCol w:w="1280"/>
        <w:gridCol w:w="1710"/>
      </w:tblGrid>
      <w:tr>
        <w:trPr>
          <w:trHeight w:val="88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авления</w:t>
            </w:r>
          </w:p>
        </w:tc>
        <w:tc>
          <w:tcPr>
            <w:tcW w:w="4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и содержание работы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познавательная</w:t>
            </w:r>
          </w:p>
        </w:tc>
        <w:tc>
          <w:tcPr>
            <w:tcW w:w="4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те НОУ «Пилигрим», интеллектуальном марафоне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х, городских и областных олимпиадах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х неделях: математики, химии, биологии, истории, англ. языка, географии, литературы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ах «Одаренные дети – будущее России», «Лучшие люди России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табеля успеваемости (анализ учебно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 класса и отдельных учеников)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недельная проверка дневников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классные часы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ногогранность знаний – залог успеха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ГЭ» Как готовиться к экзамену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здника «Татьянин день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– 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left="60" w:righ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. совет, кл. рук.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должение табл.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4498"/>
        <w:gridCol w:w="1277"/>
        <w:gridCol w:w="1653"/>
      </w:tblGrid>
      <w:tr>
        <w:trPr/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70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 со школьниками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ведение личных карт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и психолог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учениками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научиться владеть собой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ультура взаимоотношений юношей и девушек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гко ли быть женщиной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ыть настоящим другом – признак высокой культуры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стиля жизни на репродуктивное здоровье женщины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ужба и любовь»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  <w:br/>
              <w:t>год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  <w:br/>
              <w:t>год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психолог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о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одителями</w:t>
            </w:r>
          </w:p>
        </w:tc>
      </w:tr>
      <w:tr>
        <w:trPr/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о-патриотическое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кскурсий по местам боевой славы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о Дню пожилого человек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акции «Если не мы, то кто же?»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ня патриот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читательской конференции по книге В. Гуревич «В. Путин. Родители, Друзья, учителя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книг и вещей для детей детского дом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итинга, посвященного Дню Победы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военнослужащими и посещение городского музея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здравительной почты ветеранам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рдись – ты россиянин!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щита Родины – долг перед Отечеством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ем ли мы свои права и обязанности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 последнего дыхания» (творчество поэтов,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ибших во время ВОВ)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оенно-спортивной игре «Пламя»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, апре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совет акци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организатор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 акци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 совместно с выпускниками школы, прошедшими службу в армии, и курсантами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должение табл.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4179"/>
        <w:gridCol w:w="1720"/>
        <w:gridCol w:w="1554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-эстетическое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«Праздника первого звонка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нкурса «Твой стиль»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экскурсий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й просмотр спектаклей в театрах города; коллективный просмотр и обсуждение лучших фильмов год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ведении общешкольных мероприятий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чный концерт, посвященный Дню учителя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Новогодней елки для нач. школы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чер новогодней сказки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ее кафе (поздравление мам и девушек с праздником)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 последнего звонка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ускной вечер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здравительной почты (поздравление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ей, бывших работников школы)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й вечер «Поэтическая гостиная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ля веселья нам даны годы молодые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спитанный человек – какой он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юбилею гимназии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(каникулы)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(в рамках недели</w:t>
              <w:br/>
              <w:t>литературы)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тор, 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литературы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>
          <w:trHeight w:val="2820" w:hRule="atLeast"/>
        </w:trPr>
        <w:tc>
          <w:tcPr>
            <w:tcW w:w="1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здорового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а жизни</w:t>
            </w:r>
          </w:p>
        </w:tc>
        <w:tc>
          <w:tcPr>
            <w:tcW w:w="4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тского питания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профилактике заболеваемости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, консультации с мед. сестрой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и и беседы по ПДД, противопожарной безопасности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 выживания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йствия старшеклассников во время чрезвычайных ситуаций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терроризму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жарная безопасность» (просмотр видеофильма)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портивных мероприятиях школы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ртакиада «Осенний марафон»;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соц. работник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. сестр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 МВД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-ры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должение табл.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6"/>
        <w:gridCol w:w="4016"/>
        <w:gridCol w:w="1720"/>
        <w:gridCol w:w="1585"/>
      </w:tblGrid>
      <w:tr>
        <w:trPr/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нство школы по волейболу и баскетболу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ая эстафет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акции «Наркотики – знак беды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физ-ры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</w:tc>
      </w:tr>
      <w:tr>
        <w:trPr/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-ная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ация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рудовое воспитание</w:t>
            </w:r>
          </w:p>
        </w:tc>
        <w:tc>
          <w:tcPr>
            <w:tcW w:w="4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щешкольных трудовых делах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ка закрепленной территории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и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уборка школы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ики по благоустройству территории вокруг школы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 классных часов по профориентации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такое призвание и как его найти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чное и общественное в выборе профессии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такое профессиональная этика и профессиональная непригодность?»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клуба «Круг общения» (совместно с родителями): знакомство с интересными профессиями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вечера встречи выпускников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и тестирование, беседа с психологом «Как правильно выбрать профессию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 в течение год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етверт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родител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школьный психолог</w:t>
            </w:r>
          </w:p>
        </w:tc>
      </w:tr>
      <w:tr>
        <w:trPr>
          <w:trHeight w:val="288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семьями старшеклассников</w:t>
            </w:r>
          </w:p>
        </w:tc>
        <w:tc>
          <w:tcPr>
            <w:tcW w:w="4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е собрания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ГЭ. Как готовиться к экзаменам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ль семьи в формировании личности подростка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проведение выпускного вечера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ий всеобуч «Здоровый образ жизни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я родительского комитета: решение текущих вопросов. социальных проблем, организация выпускного вечер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иуальные собеседования, посещение семей учащихся на дому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ая конференция «Здоровая семья – нравственные аспекты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четверт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  <w:br/>
              <w:t>года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учителя-предметники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медработник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 родительский комитет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Окончание табл.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4149"/>
        <w:gridCol w:w="1300"/>
        <w:gridCol w:w="1275"/>
      </w:tblGrid>
      <w:tr>
        <w:trPr/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ind w:right="-10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оцессам самопознания и самосовершенствования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еклассников</w:t>
            </w:r>
          </w:p>
        </w:tc>
        <w:tc>
          <w:tcPr>
            <w:tcW w:w="41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е часы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ой мы коллектив? Чем будем заниматься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сть ли рыцари в наши дни?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кровенный разговор о нас самих»;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т уз священнее товарищества»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метрия: анализ межличностных отношений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уровня сплоченности коллектива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консультаци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, май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.,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5:00Z</dcterms:created>
  <dc:creator>WINDOWS XP</dc:creator>
  <dc:description/>
  <cp:keywords/>
  <dc:language>en-US</dc:language>
  <cp:lastModifiedBy>WINDOWS XP</cp:lastModifiedBy>
  <dcterms:modified xsi:type="dcterms:W3CDTF">2011-09-07T10:56:00Z</dcterms:modified>
  <cp:revision>2</cp:revision>
  <dc:subject/>
  <dc:title/>
</cp:coreProperties>
</file>